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tLeast" w:line="400"/>
        <w:ind w:firstLine="709"/>
        <w:jc w:val="center"/>
        <w:rPr>
          <w:b/>
          <w:b/>
          <w:sz w:val="28"/>
        </w:rPr>
      </w:pPr>
      <w:r>
        <w:rPr>
          <w:b/>
          <w:sz w:val="28"/>
        </w:rPr>
        <w:t>26_</w:t>
      </w:r>
      <w:r>
        <w:rPr/>
        <w:t xml:space="preserve"> </w:t>
      </w:r>
      <w:r>
        <w:rPr>
          <w:b/>
          <w:sz w:val="28"/>
        </w:rPr>
        <w:t>Никифора Ксанфопула собрания на праздники Триоди,</w:t>
      </w:r>
    </w:p>
    <w:p>
      <w:pPr>
        <w:pStyle w:val="Normal"/>
        <w:ind w:firstLine="720"/>
        <w:jc w:val="center"/>
        <w:rPr>
          <w:b/>
          <w:b/>
          <w:sz w:val="28"/>
        </w:rPr>
      </w:pPr>
      <w:r>
        <w:rPr>
          <w:b/>
          <w:sz w:val="28"/>
        </w:rPr>
        <w:t>Синаксарий Недели о расслабленном</w:t>
      </w:r>
    </w:p>
    <w:p>
      <w:pPr>
        <w:pStyle w:val="Normal"/>
        <w:ind w:firstLine="720"/>
        <w:jc w:val="both"/>
        <w:rPr>
          <w:b/>
          <w:b/>
          <w:sz w:val="28"/>
          <w:szCs w:val="28"/>
        </w:rPr>
      </w:pPr>
      <w:r>
        <w:rPr>
          <w:b/>
          <w:sz w:val="28"/>
          <w:szCs w:val="28"/>
        </w:rPr>
        <w:t>Стих:</w:t>
      </w:r>
    </w:p>
    <w:p>
      <w:pPr>
        <w:pStyle w:val="Normal"/>
        <w:ind w:firstLine="720"/>
        <w:jc w:val="both"/>
        <w:rPr>
          <w:sz w:val="28"/>
        </w:rPr>
      </w:pPr>
      <w:r>
        <w:rPr>
          <w:sz w:val="28"/>
        </w:rPr>
        <w:t>Слово Христово - укрепление расслабленному</w:t>
      </w:r>
    </w:p>
    <w:p>
      <w:pPr>
        <w:pStyle w:val="Normal"/>
        <w:ind w:firstLine="720"/>
        <w:jc w:val="both"/>
        <w:rPr>
          <w:sz w:val="28"/>
        </w:rPr>
      </w:pPr>
      <w:r>
        <w:rPr>
          <w:sz w:val="28"/>
        </w:rPr>
        <w:t>Таким образом, для исцеления необходимо только сло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этот день, в четвертое воскресенье после Пасхи, совершаем память расслабленного и, как и подобает, празднуем чудо, совершенное Господом Богом и Спасителем нашим Иисусом Христом. Место этому празднику определено здесь, потому что Христос совершил это чудо во время, когда праздновали пятидесятницу евреи, придя в Иерусалим на праздник и будучи в купели, имевшей пять притворов, которую создал Соломон, и которая называлась «Овчей купелью», поскольку там мыли внутренности овец, заколотых в жертву. И первый, кто входил в купель, когда Ангел один раз в год приводил воду в волнение, исцелялся. Иисус нашел человека лежащего там 38 лет и недоумевающего, кто бы мог погрузить его в воду. У этого человека мы можем научиться, насколько великим благом является ожидание и терпение. И поскольку крещение дает очищение всякого греха, предусмотрел Бог, чтобы и в Ветхом завете при помощи воды творились чудеса, чтобы, когда наступит время крещению, оно было понято и принято. Вот к этому расслабленному, которого звали Иа́ром, пришел Иисус и спросил его. Тот же в ответ сказал о неимении помощника. И Христос, знавший об истомившей расслабленного немощи, сказал: «Возьми ложе твое и иди». И тотчас больной исцелился, и, ложе взяв на плечо, чтобы не показалось, что это все привиделось, понес в свой дом. Поскольку же была суббота, иудеи запрещали ему ходить. Он же отвечал, что исцеливший его сказал ему ходить в субботу, не зная, Кто был Тот исцеливший. Иисус же, как говорится в Писании, когда народ собрался там, уклонился и скрылся в толпе. После же этого нашел Иисус исцеленного в Храме и сказал ему: «Вот ты исцелился, впредь не греши, чтобы не случилось с тобой чего хуже». [Слова же эти были предостережением], поскольку этот человек участвовал в избиении Христа, когда Тот предстал перед архиереем Каиафой, и из-за этого еще большие страдания, чем прежняя болезнь, получил, и теперь вечно, а не только 38 лет, в вечных муках пребывает. Но, кроме того, своими словами показал Христос, что болезнь его настигла его из-за грехов. Не всякая болезнь посылается из-за грехов, но бывают и естественные недуги, и случившиеся от объедения и от всякой неполезности. Расслабленный же, узнав, что Иисус исцелил его, открыл это иудеям. Они же разгневались и искали убить Его за то, что нарушал покой субботний. Иисус же говорил им, уча, что праведно и в субботу добрые дела творить и что Он Сам есть Тот, Кто заповедал соблюдать субботу, что Он равен Отцу, и как Тот делает, так и Он. Необходимо отметить, что этот расслабленный и тот, который описывается в Евангелии от Матфея, - разные люди. Одно же чудо в доме было совершено, и служившие страдающему люди слышали, что Иисус сказал: «Отпускаются тебе грехи твои». Это же чудо произошло в притворе, и не было со страждущим людей, помогающих ему, как свидетельствует Священное Писание, хотя оба после исцеления подняли ложа свои на плечо. Вспоминается же событие это сейчас, потому что во время Пятидесятницы произошло, как и события, вспоминаемые в Неделю о самарянке и в Неделю о слепом. Память апостола Фомы и мироносиц, свидетельствующих о Воскресении Христа из мёртвых, празднуем, а эти события вспоминаем до Вознесения, так как происходили в течение Пятидесятницы, в которую у евреев совершались различные действия, о которых только Иоанн вкратце упомянул. </w:t>
      </w:r>
    </w:p>
    <w:p>
      <w:pPr>
        <w:pStyle w:val="Normal"/>
        <w:spacing w:lineRule="auto" w:line="360"/>
        <w:ind w:firstLine="720"/>
        <w:jc w:val="both"/>
        <w:rPr>
          <w:b/>
          <w:b/>
          <w:sz w:val="28"/>
          <w:lang w:val="en-US" w:eastAsia="en-US"/>
        </w:rPr>
      </w:pPr>
      <w:r>
        <w:rPr>
          <w:b/>
          <w:sz w:val="28"/>
          <w:lang w:val="en-US" w:eastAsia="en-US"/>
        </w:rPr>
        <w:t>Несказанной милостью Твоей, Христе Боже наш, помилуй нас, Аминь.</w:t>
      </w:r>
    </w:p>
    <w:p>
      <w:pPr>
        <w:pStyle w:val="Normal"/>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12395</wp:posOffset>
                </wp:positionV>
                <wp:extent cx="4695190" cy="580390"/>
                <wp:effectExtent l="0" t="0" r="0" b="0"/>
                <wp:wrapNone/>
                <wp:docPr id="1" name="Frame1"/>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8.85pt;mso-position-vertical-relative:text;margin-left:17.65pt;mso-position-horizontal-relative:text">
                <v:textbo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49:00Z</dcterms:created>
  <dc:creator>1</dc:creator>
  <dc:description/>
  <cp:keywords/>
  <dc:language>en-US</dc:language>
  <cp:lastModifiedBy>1</cp:lastModifiedBy>
  <dcterms:modified xsi:type="dcterms:W3CDTF">2010-04-15T14:09:00Z</dcterms:modified>
  <cp:revision>5</cp:revision>
  <dc:subject/>
  <dc:title>24_ Никифора Ксанфопула собрания на праздники Триоди, </dc:title>
</cp:coreProperties>
</file>